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74936130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7599965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58586517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882236685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